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ожет ли экстремистская религия быть «традиционной»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kern w:val="0"/>
          <w:sz w:val="28"/>
        </w:rPr>
      </w:pPr>
      <w:r>
        <w:rPr>
          <w:rFonts w:cs="Times New Roman"/>
          <w:bCs w:val="false"/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</w:rPr>
      </w:pPr>
      <w:r>
        <w:rPr>
          <w:rFonts w:cs="Times New Roman"/>
          <w:bCs w:val="false"/>
          <w:i/>
          <w:iCs/>
          <w:color w:val="000000"/>
          <w:sz w:val="28"/>
        </w:rPr>
        <w:t>Окончание. Начало в №1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</w:rPr>
      </w:pPr>
      <w:r>
        <w:rPr>
          <w:rFonts w:cs="Times New Roman"/>
          <w:bCs w:val="false"/>
          <w:i/>
          <w:iCs/>
          <w:color w:val="000000"/>
          <w:sz w:val="28"/>
        </w:rPr>
      </w:r>
    </w:p>
    <w:p>
      <w:pPr>
        <w:pStyle w:val="2"/>
        <w:rPr/>
      </w:pPr>
      <w:r>
        <w:rPr/>
        <w:t>В связи со странной чередой экстремистских актов, предшествовавших принятию в РФ закона об экстремизме, отметим, что во всех странах известны подобные «антисемитские акции», устраиваемые евреями, чтобы обвинять в этом тех, кто сопротивляется расширению их власти, и крепить еврейскую солидар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лавный раввин России А. Шаевич отмечает: «Интерес к этой книге («Хрестоматии еврейской цивилизации нашего времени» (см. № 1) превзошел самые смелые наши ожидания. Громадное количество благодарственных откликов от самых разных людей на протяжении всего этого времени приходит в наш адрес. Еще большее количество писем содержит настоятельные просьбы помочь в приобретении этого издани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же на основании данной книги правоохранительные органы должны были бы согласно ст. 282 УК РФ пресечь распространение религии, разжигающей у еврейства ненависть к прочему «населению России». Тем более, если заглянуть в «идеально полный объем непревзойденного памятника иудейской морали», который российские евреи изучают в содержащихся на государственный счет сшивах (школах)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Его [нееврея] семя рассматривается как семя скотины» (Тосефта - дополнение к талмуду кетубот, 36). «Ради [умерших] слуг и служанок... не говорят слов утешения оставшимся после них, а надо сказать ему [еврею-хозяину]: «Да возместит тебе Бог твой убыток», - совершенно так же, как говорят человеку, когда у него околеет бык либо осел» (Иореде'а  77-1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Запрещается спасать их [неевреев-акумов], когда они близки к смерти. Например, когда увидишь, что один из них упал в море, то не выручай его, даже если он хочет заплатить... Дозволено испытывать на акуме лекарство, - полезно ли оно?» (Иореде'а 158-1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Деньги акумов суть как бы добро бесхозяйное, и каждый, кто пришел первым, завладеет им». «По отношению к акуму не существует обмана» (Хошен га-мишпат 156-5, хага; 227-26; 348-2, хага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Когда еврей обокрал акума и его [еврея] принуждают к присяге.., тогда он должен в сердце своем объявить присягу недействительною, потому что он принуждается к ней» (Иоре де'а 329-1, хага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Когда о ком-нибудь установлено, что он трижды предавал еврея или его деньги акуму, тогда надо подыскивать пути и способы сжить его со света». «В расходах, сделанных для того, чтобы сжить предателя со света, повинны участвовать все жители местности» (Хошен га-мишпат 388-15 и 16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Предателя дозволяется убивать на всяком месте, даже и в наше время. Убить его дозволено раньше, чем он успевает сделать донос [могущий принести убыток «либо на теле, либо в деньгах, хотя бы их было немного»]... хорошее дело убить его, и каждый, кто первый убьет, приобретает заслугу» (Хошен га-мишпат 388-10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«Еврей-вольнодумец... есть тот, который совершает богослужение акумов.., убивать всех таких доброе дело. Когда есть власть убить их всенародно мечом, тогда пусть это совершится; если нет, то их надо опутывать всячески, дабы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npw</w:t>
      </w:r>
      <w:r>
        <w:rPr>
          <w:rFonts w:cs="Times New Roman"/>
          <w:bCs w:val="false"/>
          <w:color w:val="000000"/>
          <w:sz w:val="28"/>
          <w:szCs w:val="21"/>
        </w:rPr>
        <w:t xml:space="preserve"> нить им смерть. Например, когда увидишь, ч один из них упал в колодец и в колодце стоит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j</w:t>
      </w:r>
      <w:r>
        <w:rPr>
          <w:rFonts w:cs="Times New Roman"/>
          <w:bCs w:val="false"/>
          <w:color w:val="000000"/>
          <w:sz w:val="28"/>
          <w:szCs w:val="21"/>
        </w:rPr>
        <w:t xml:space="preserve"> стница, тогда спеши вытащить ее, говоря: «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Boi</w:t>
      </w:r>
      <w:r>
        <w:rPr>
          <w:rFonts w:cs="Times New Roman"/>
          <w:bCs w:val="false"/>
          <w:color w:val="000000"/>
          <w:sz w:val="28"/>
          <w:szCs w:val="21"/>
        </w:rPr>
        <w:t xml:space="preserve"> меня забота, - надо снять моего сына с крыши, </w:t>
      </w:r>
      <w:r>
        <w:rPr>
          <w:rFonts w:cs="Times New Roman"/>
          <w:bCs w:val="false"/>
          <w:iCs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</w:rPr>
        <w:t>тебе сейчас принесу ее обратно» и т.п.» (Хошен га-мишпат 425-5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этому можно добавить слова из молитвы Шефох, читаемой накануне еврейской Пасхи: «Пролей гнев Твой на гойим [народы], которые не знают Тебя, и на царства, которые имени Твоего не призывают... Преследуй их, Господи, гневом и  истреби их из поднебесно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Можно ли после этого удивляться, что послянным спутником еврейства во всех народах бы пресловутый «антисемитизм», то есть неприятие показанной выше иудейской морали?.. Именно поэтому евреи долго не имели равноправия в христианских государствах и добились его лишь в результате антимонархических буржуазных революций. Так же и в Российской империи евреи, после безуспешных попыток правительства сделать их «такими, как все», лишились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1"/>
        </w:rPr>
        <w:t xml:space="preserve"> в. равноправия не потому, что были евреями по крови (империя была многонациональной); не потому, что не были христианами (таковыми были и мусульмане, буддисты); а потому, что еврейская религия была человеконенавистнической. (Переход же в Православие снимал с еврея все ограничения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поскольку еврейский кодекс поведения предписывает лицемерить и обманывать иноплеменников ради своей выгоды (русские, конечно, тоже бывают на это способны, но лишь нарушая свои православные заповеди, тогда как в иудаизме это норма), можно ли удивляться тому, что еврейские лидеры и израильская разведка «Моссад» являются мастерами провокаций? Так ими были развязаны мировые войны, включая последнюю «антитеррористическую» 11 сентября 2001 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звестны разоблачительные книги бывших сотрудников «Моссада» (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Ari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Ben</w:t>
      </w:r>
      <w:r>
        <w:rPr>
          <w:rFonts w:cs="Times New Roman"/>
          <w:bCs w:val="false"/>
          <w:color w:val="000000"/>
          <w:sz w:val="28"/>
          <w:szCs w:val="21"/>
        </w:rPr>
        <w:t>-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Menashe</w:t>
      </w:r>
      <w:r>
        <w:rPr>
          <w:rFonts w:cs="Times New Roman"/>
          <w:bCs w:val="false"/>
          <w:color w:val="000000"/>
          <w:sz w:val="28"/>
          <w:szCs w:val="21"/>
        </w:rPr>
        <w:t xml:space="preserve">.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 xml:space="preserve">«Profits of War; Inside the Secret U.S.- Israel Arms Network»; V. Ostrovsky. </w:t>
      </w:r>
      <w:r>
        <w:rPr>
          <w:rFonts w:cs="Times New Roman"/>
          <w:bCs w:val="false"/>
          <w:color w:val="000000"/>
          <w:sz w:val="28"/>
          <w:szCs w:val="21"/>
        </w:rPr>
        <w:t>«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Geheimakte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Mossad</w:t>
      </w:r>
      <w:r>
        <w:rPr>
          <w:rFonts w:cs="Times New Roman"/>
          <w:bCs w:val="false"/>
          <w:color w:val="000000"/>
          <w:sz w:val="28"/>
          <w:szCs w:val="21"/>
        </w:rPr>
        <w:t>», «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Der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Mossad</w:t>
      </w:r>
      <w:r>
        <w:rPr>
          <w:rFonts w:cs="Times New Roman"/>
          <w:bCs w:val="false"/>
          <w:color w:val="000000"/>
          <w:sz w:val="28"/>
          <w:szCs w:val="21"/>
        </w:rPr>
        <w:t>») и видного немецкого политика А. фон Бюлова, курировавшего спецслужбы ФРГ (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A</w:t>
      </w:r>
      <w:r>
        <w:rPr>
          <w:rFonts w:cs="Times New Roman"/>
          <w:bCs w:val="false"/>
          <w:color w:val="000000"/>
          <w:sz w:val="28"/>
          <w:szCs w:val="21"/>
        </w:rPr>
        <w:t xml:space="preserve">.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von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Bulow</w:t>
      </w:r>
      <w:r>
        <w:rPr>
          <w:rFonts w:cs="Times New Roman"/>
          <w:bCs w:val="false"/>
          <w:color w:val="000000"/>
          <w:sz w:val="28"/>
          <w:szCs w:val="21"/>
        </w:rPr>
        <w:t>. «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m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Namen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des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Staates</w:t>
      </w:r>
      <w:r>
        <w:rPr>
          <w:rFonts w:cs="Times New Roman"/>
          <w:bCs w:val="false"/>
          <w:color w:val="000000"/>
          <w:sz w:val="28"/>
          <w:szCs w:val="21"/>
        </w:rPr>
        <w:t>»); - в них приводится много фактов, как «Моссад» провокационно устраивал теракты против евреев, чтобы обвинять в этом палестинцев и развязывать себе руки для расправы с ним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 связи со странной чередой экстремистских актов, предшествовавших принятию в РФ закона об экстремизме, отметим, что во всех странах известны подобные «антисемитские акции», устраиваемые евреями, чтобы обвинять в этом тех, кто сопротивляется расширению их власти, и крепить еврейскую солидарность. Вот лишь несколько доказанных примеров (из книги: Е.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Ratier</w:t>
      </w:r>
      <w:r>
        <w:rPr>
          <w:rFonts w:cs="Times New Roman"/>
          <w:bCs w:val="false"/>
          <w:color w:val="000000"/>
          <w:sz w:val="28"/>
          <w:szCs w:val="21"/>
        </w:rPr>
        <w:t>. «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Les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Guerriers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d</w:t>
      </w:r>
      <w:r>
        <w:rPr>
          <w:rFonts w:cs="Times New Roman"/>
          <w:bCs w:val="false"/>
          <w:color w:val="000000"/>
          <w:sz w:val="28"/>
          <w:szCs w:val="21"/>
        </w:rPr>
        <w:t>'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srael</w:t>
      </w:r>
      <w:r>
        <w:rPr>
          <w:rFonts w:cs="Times New Roman"/>
          <w:bCs w:val="false"/>
          <w:color w:val="000000"/>
          <w:sz w:val="28"/>
          <w:szCs w:val="21"/>
        </w:rPr>
        <w:t>»).- в 1979 г. в США агенты «Лиги еврейской обороны» устроили провокационный неонацистский марш. В 1980 г. во Франции еврейский агент был заслан в руководство правой организации и провокационно заявил о ее нападении на синагогу. В той же Франции в 1990 г. было осквернено еврейское кладбище, что вызвало марши протеста; вину приписали французским националистам, но когда выяснилось, что подобные осквернения кладбищ неоднократно устраивал сын раввина, - это было замолчано в С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России из таких акций наиболее известно дело Норинского, который в 1988 г. рассылал антисемитскую листовку от имени патриотов, чтобы побудить власти к репрессиям против них; этому помог его соплеменник, главный редактор журнала «Знамя» Г. Бакланов, опубликовавший листовку полумиллионным тиражом, - лишь после этого провокация была раскрыта («Знамя» № 10,1988; «Комсомольская правда», 24.11.88; «Огонек» № 9, 1989). Из недавних случаев весьма странна серия актов вандализма: 13 мая 1998 г. в Москве взрывом повреждена стена синагоги в Марьиной роще, в тот же день к синагоге в Отрадном «подложена горящая канистра с бензином», а в Иркутске «осквернено еврейское кладбище» - все приписали русским нацистам (НГ, 15.5.98); но когда вскоре после этого была разгромлена синагога в Биробиджане и судом было установлено, что сами же евреи наняли человека для этого («Радонеж», 1999, № 15-16), - демократические СМИ промолчали. Впрочем, очередной подобный акт, «погром еврейской школы» в Рязани в 2000 г., заставил высказать сомнение даже автора «Независимой газеты» (7.10.2000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нашему мнению, в «Шулхан арухе» кроется и наиболее вероятная причина убийства в 1990 году о. Александра Меня. Он четко подпадал под приведенное выше определение: «Еврей-вольнодумец, то есть тот, который совершает богослужение акумов... убивать всех таких - доброе дело». Он активно занимался обращением в христианство именно евреев, часть которых репатриировались в Израиль, где обращение евреев в христианство считается уголовно наказуемым преступлением. Он не раз (например, в журнале «Евреи в СССР», 1975, № 11) высказывался в поддержку основания в Израиле «Еврейской христианской церкви с богослужением на иврите» и в силу своей известности мог бы способствовать этому. Его вдова отмечала потом в газете «Русская мысль» (2.8.1991), что о. Александра ненавидели и патриоты, и сионисты. Последние, думается, в соответствии со своим законом скорее всего и организовали его убийство: символически, хрестоматийным «русским оружием» - топором, чтобы вдобавок провокационно обвинить в этом русских патриотов. Доказательства с обвинением членов еврейского движения «Хабад» были приведены позже бывшим председателем харьковской еврейской общины Э. Ходосом в брошюре «Топор над Православием, или кто убил отца Меня» (Харьков, 1999), - но этими показаниями власти РФ почему-то не заинтересовали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Ходос присутствовал также на инструктаже руководством движения «Хабад» еврейских активистов в Нью-Йорке перед развалом СССР в 1991 г.: «Задачи, которые поставил перед каждым из нас Любавичский ребе, были жестко сформулированы: ... всячески способствовать созданию местного еврейского капитала и на данном историческом этапе максимально внедриться в политические институты страны (будущих стран СНГ), в том числе используя для этого скрытый захват средств массовой информации... Будучи полукровкой, имея в паспорте славянскую национальность второго родителя, можно было продвинуться очень высоко. В сложившейся ситуации определяющей для «Хабада» задачей было «прихватить» полукровок, работающих в структурах реальной власти, то есть завлечь и сделать своими горячими сторонниками, всячески способствуя их продвижению» («Еврейский синдром-3», Киев, 2002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 стал ли состав властных структур посткоммунистической РФ (вплоть до устройства кошерной кухни в Кремле и двойного гражданства высших чиновников) результатом этой установки на внедрение и привлечение? Во всяком случае, идеология приватизации была явно основана на цитированном выше отношении к общенародной собственности как к «безхозяйной», в результате чего власть в РФ принадлежит евреям, что признают и еврейские авторы (Тополь, Нудельман, Радзиховский в статье «Еврейское счастье») и сами олигархи (Березовский, Гусинский, Малкин на израильском телевидении 3-10.96). Для защиты своего «еврейского счастья» они и добились теперь принятия закона об экстремизм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итателей, заинтересованных в более подробном анализе затронутых выше проблем, отсылаю к своей брошюре «Закон об экстремизме и «Шулхан арух». Данную же статью закончу вопросом: кто из сотрудников правоохранительных органов найдет мужество в целях самообороны возбудить дело о том, что с точки зрения не только нового закона об экстремизме, но и ст. 13 п. 5 действующей Конституции РФ, и ст. 282 давно действующего УК РФ - иудаизм является преступным «разжиганием национальной розни»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зумеется, в пестром спектре нынешних русских патриотов тоже встречается расизм, направленный против нерусских, и он заслуживает осуждения. Однако русский расистский экстремизм всегда является языческим, то есть нарушением православного отношения к другим народам, поэтому данный тип расизма излечивается именно обращением к Православию как к русской традиционной религии. Еврейский же расизм исходит из традиционной иудейской религии, то есть он является не отклонением от данной конфессиональной нормы, а - узаконенной еврейской нормой. Тот факт, что эта религия признана «традиционной» для России, - оскорбление для всех населяющих нашу страну народов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Михаил Викторович НАЗА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1"/>
        </w:rPr>
      </w:pPr>
      <w:r>
        <w:rPr/>
        <w:t>Более подробно затронутые проблемы рассматриваются в работе М.В. Назарова «Закон об экстремизме и «Шулхан арух», которую можно приобрести в магазине «Русского Дома».</w:t>
      </w:r>
    </w:p>
    <w:p>
      <w:pPr>
        <w:pStyle w:val="Normal"/>
        <w:ind w:firstLine="708"/>
        <w:rPr>
          <w:sz w:val="28"/>
          <w:szCs w:val="21"/>
        </w:rPr>
      </w:pPr>
      <w:r>
        <w:rPr>
          <w:sz w:val="28"/>
          <w:szCs w:val="21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5:25:00Z</dcterms:created>
  <dc:creator>721</dc:creator>
  <dc:description/>
  <dc:language>en-US</dc:language>
  <cp:lastModifiedBy>721</cp:lastModifiedBy>
  <cp:lastPrinted>2003-02-12T18:44:00Z</cp:lastPrinted>
  <dcterms:modified xsi:type="dcterms:W3CDTF">2003-02-12T15:46:00Z</dcterms:modified>
  <cp:revision>1</cp:revision>
  <dc:subject/>
  <dc:title>Может ли экстремистская религия быть «традиционной»</dc:title>
</cp:coreProperties>
</file>